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lang w:val="it-IT"/>
        </w:rPr>
        <w:t>Aggettivi utili per descrivere una persona (aggiungi altri aggettivi che possono essere utili).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bil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ffascinant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ffidabil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ggressiv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llegr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ltruist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mbizios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morevole</w:t>
      </w:r>
    </w:p>
    <w:p>
      <w:pPr>
        <w:pStyle w:val="Normal"/>
        <w:rPr/>
      </w:pPr>
      <w:r>
        <w:rPr>
          <w:rFonts w:cs="Arial" w:ascii="Arial" w:hAnsi="Arial"/>
          <w:lang w:val="it-IT"/>
        </w:rPr>
        <w:t>Asocial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stut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var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Bello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Brav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Bugiard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Buon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Burber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alm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aparbi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arin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arismatic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hiacchieron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ccolon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lleric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mplessat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raggios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rudel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ecis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eterminat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ffident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plomatic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stratt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vertent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olc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Eccentric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Educat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Egoist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Elegant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Energic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Enigmatic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Esigent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Estrovers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Fals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Fantasios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Felic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Fort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Fragil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Furb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Generos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Gentil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Gioios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Giovial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Grazios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gnorant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lar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mmatur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mpertinent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mprevedibil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mprudent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mpulsiv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contentabil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genu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sensibil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sicur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telligent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teressant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trovers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vidios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aborios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Maleducat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Malinconic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Matur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Misterios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Noios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Onest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Ordinat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Orgoglios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Ottimist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acific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auros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ermalos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essimist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igr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ositiv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ecipitos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emuros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evedibil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udent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Ragionevol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Rilassat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Riservat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Rispettos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Romantic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aggi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ensibil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ever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garbat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impatic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incer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ocievol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olitari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orrident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pavald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pensierat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pigliat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portiv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tudios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uperficial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vogliat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estard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imid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irchi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raditor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Vagabond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Vanitos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Veloc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Vendicativ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Vigliacc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Viziat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Volenteros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Volubil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7:21:00Z</dcterms:created>
  <dc:creator>HISD</dc:creator>
  <dc:description/>
  <cp:keywords/>
  <dc:language>en-US</dc:language>
  <cp:lastModifiedBy>hisd</cp:lastModifiedBy>
  <dcterms:modified xsi:type="dcterms:W3CDTF">2011-01-03T15:56:00Z</dcterms:modified>
  <cp:revision>3</cp:revision>
  <dc:subject/>
  <dc:title>Aggettivi utili per descrivere una persona</dc:title>
</cp:coreProperties>
</file>